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3.2018  № 57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Состав организационного комитета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о подготовке и проведению мероприятий, посвящённых 73-й годовщине Победы советского народа в Великой Отечественной войне 1941-1945 годов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959"/>
      </w:tblGrid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горь Герм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ков Сергей Евгеньевич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ЗАТО г. Железногорск, председатель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 ЗАТ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Железногорск по ЖКХ, заместитель председателя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 Дмитрий Анатол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  г. Железногорск по безопасности и взаимодейств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авоохранительными орган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ладимир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льберт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т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кин Олег Ив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социальным вопро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города Железногорск Красноярского края, заместитель председателя оргкомитета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бщественной безопасности и режиму Отдела общественной безопасности и режима Администрации ЗАТО г. Железногорск, секретарь оргкомитета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юдмила Михайл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городского хозяйств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лена Викто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– заведующий общим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 Управления делами Администрации ЗАТ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 Сергей  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Союза воинов-интернационалистов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льг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МКУ «Управление поселковы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ми»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ергей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щенко Николай Иван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ФКи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фицерского собрания ЗАТО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нна Пет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ин Константин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ладимир Василь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Администрации ЗАТО г. Железногорс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КШИ «Железногорский кадетский корпус»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алери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ьева Оксана Владими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директор МБУК ЦД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ладимир Владими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КУ «СУ ФПС №2» МЧС России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ёва Любовь Александ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ровский Дмитрий Валерь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социальной защиты населения Администрации ЗАТО г. Железногорск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2669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кин Роман Сергеевич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Андрей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ихаи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командир в/ч 3377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«Центр «Патриот»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фицерского собрания ЗАТО Железногорск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жмуниципального Управления МВД России по ЗАТО г. Железногорск Красноярского края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Александр Серге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51966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 Александр Владими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ооружённых сил Российской Федерации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 Сергей 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заместитель генерального директора АО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нформационные спутниковые системы» име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демика М.Ф. Решетнева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Анатолий Иван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и.о. председателя Совета депутатов ЗА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 Антон 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ушкин Юрий Георги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лександр Иван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 ФГУП «Главное военно-строительное управление № 9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градостроительства Администрации ЗАТО 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«КБ-51» ФМБА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БОУ ВО Сибирская пожарно-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Академия  ГПС МЧС России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цо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е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 ТП и ЭИ ФХДМ ФЯО ФГУП «ГХК», депутат Совета депутатов ЗАТО г.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рина Серге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онстантин Федо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йской Федерации (ГУ) в г. Железногорске Красноярского края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аталья Иван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экономики и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 Аминистрации ЗАТО г.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ван Владими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руководитель МКУ «МЦ»</w:t>
            </w:r>
          </w:p>
        </w:tc>
      </w:tr>
      <w:tr>
        <w:trPr>
          <w:trHeight w:val="3612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фонова Алла Константин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али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яков Серг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солдатских матерей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ветеранов боевых действий ЗАТО г. Железногорск «Боевое братство» (по согласованию)</w:t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 Юрий Тимофе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производству – начальник производства «ИЗК»  АО «Красноярский машиностроительный завод» (по согласованию)</w:t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 Алексей Станислав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генерального директора предприятия по управлению персоналом ФЯО ФГУП «ГХК»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нё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П 2359 МО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дре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ЗАТО г. Железногорск по общим вопросам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Pervushkin</cp:lastModifiedBy>
  <cp:lastPrinted>2018-03-12T11:46:00Z</cp:lastPrinted>
  <dcterms:modified xsi:type="dcterms:W3CDTF">2018-03-26T09:01:00Z</dcterms:modified>
  <cp:revision>173</cp:revision>
  <dc:subject/>
  <dc:title>ПЛАН МЕРОПРИЯТИЙ</dc:title>
</cp:coreProperties>
</file>